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Calibri"/>
          <w:b/>
          <w:color w:val="000000"/>
          <w:sz w:val="28"/>
          <w:szCs w:val="28"/>
          <w:lang w:val="en-GB"/>
        </w:rPr>
        <w:t>É</w:t>
      </w:r>
      <w:r>
        <w:rPr>
          <w:rFonts w:cs="Arial"/>
          <w:b/>
          <w:color w:val="000000"/>
          <w:sz w:val="28"/>
          <w:szCs w:val="28"/>
          <w:lang w:val="en-GB"/>
        </w:rPr>
        <w:t>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PA 25.02 RELANCE REFONTE DE LA BIBLIOTHÈQUE NUMÉRIQUE DE L’ENSSIB AVEC 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LOT 2 HÉBERGEMENT ET MAINTENANCE D’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Sylvia Boyer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75013935"/>
      <w:bookmarkStart w:id="4" w:name="__Fieldmark__0_217501393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75013935"/>
      <w:bookmarkStart w:id="6" w:name="__Fieldmark__1_217501393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75013935"/>
      <w:bookmarkStart w:id="8" w:name="__Fieldmark__2_217501393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175013935"/>
      <w:bookmarkStart w:id="10" w:name="__Fieldmark__3_217501393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175013935"/>
      <w:bookmarkStart w:id="12" w:name="__Fieldmark__4_217501393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175013935"/>
      <w:bookmarkStart w:id="14" w:name="__Fieldmark__5_217501393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175013935"/>
      <w:bookmarkStart w:id="16" w:name="__Fieldmark__6_217501393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lance Refonte de la bibliothèque numérique de l’Enssib avec Omeka S - LOT 2 Hébergement et maintenance d’OPENssib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175013935"/>
      <w:bookmarkStart w:id="19" w:name="__Fieldmark__7_217501393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 Hébergement et la maintenance d’OPEN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rPr>
          <w:rFonts w:cs="Calibri"/>
          <w:bCs/>
          <w:iCs/>
          <w:color w:val="00000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rPr>
          <w:rFonts w:cs="Calibri"/>
          <w:bCs/>
          <w:iCs/>
          <w:color w:val="000000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 xml:space="preserve">Le lot n°2 </w:t>
      </w:r>
      <w:r>
        <w:rPr>
          <w:b/>
          <w:bCs/>
        </w:rPr>
        <w:t>Hébergement et maintenance d’OPENssib</w:t>
      </w:r>
      <w:r>
        <w:rPr>
          <w:rFonts w:cs="Times New Roman"/>
          <w:szCs w:val="22"/>
        </w:rPr>
        <w:t xml:space="preserve"> ne pourra débuter qu’à compter de la réception des prestations du lot n°1</w:t>
      </w:r>
      <w:r>
        <w:rPr/>
        <w:t xml:space="preserve"> </w:t>
      </w:r>
      <w:r>
        <w:rPr>
          <w:rFonts w:cs="Times New Roman"/>
          <w:b/>
          <w:bCs/>
          <w:szCs w:val="22"/>
        </w:rPr>
        <w:t>Fourniture, l’installation, le paramétrage et l’interfaçage d’Omeka S pour OPENssib</w:t>
      </w:r>
      <w:r>
        <w:rPr>
          <w:rFonts w:cs="Times New Roman"/>
          <w:szCs w:val="22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marrage du lot n°2 sera fixée par ordre de service émis par le pouvoir adjudicateur après constat de la réception sans réserve du lot n°1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Par dérogation à l'article 13 du CCAG fournitures courantes et services, la durée du marché ne commence pas à s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reconductible tacitement, il comprend 2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6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175013935"/>
      <w:bookmarkStart w:id="24" w:name="__Fieldmark__8_217501393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175013935"/>
      <w:bookmarkStart w:id="26" w:name="__Fieldmark__9_217501393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175013935"/>
      <w:bookmarkStart w:id="31" w:name="__Fieldmark__10_2175013935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175013935"/>
      <w:bookmarkStart w:id="33" w:name="__Fieldmark__11_2175013935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175013935"/>
      <w:bookmarkStart w:id="35" w:name="__Fieldmark__12_2175013935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175013935"/>
      <w:bookmarkStart w:id="37" w:name="__Fieldmark__13_2175013935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175013935"/>
      <w:bookmarkStart w:id="39" w:name="__Fieldmark__14_2175013935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175013935"/>
      <w:bookmarkStart w:id="43" w:name="__Fieldmark__15_2175013935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175013935"/>
      <w:bookmarkStart w:id="45" w:name="__Fieldmark__16_2175013935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175013935"/>
            <w:bookmarkStart w:id="47" w:name="__Fieldmark__17_2175013935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175013935"/>
            <w:bookmarkStart w:id="49" w:name="__Fieldmark__18_217501393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175013935"/>
            <w:bookmarkStart w:id="51" w:name="__Fieldmark__19_217501393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175013935"/>
            <w:bookmarkStart w:id="53" w:name="__Fieldmark__20_217501393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lance Refonte de la bibliothèque numérique de l’Enssib avec Omeka S - LOT 2 Hébergement et la maintenance d’OPEN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14:00Z</dcterms:created>
  <dc:creator>francois</dc:creator>
  <dc:description/>
  <cp:keywords/>
  <dc:language>en-US</dc:language>
  <cp:lastModifiedBy>Valentina-Cristina CERNAT</cp:lastModifiedBy>
  <cp:lastPrinted>2016-04-08T16:31:00Z</cp:lastPrinted>
  <dcterms:modified xsi:type="dcterms:W3CDTF">2025-11-04T07:54:00Z</dcterms:modified>
  <cp:revision>9</cp:revision>
  <dc:subject/>
  <dc:title>_Modèle recommandé : le service peut l’adapter le cas échéant_DC1_</dc:title>
</cp:coreProperties>
</file>